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XP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windfarm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lumns rows colors chars-per-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 23 3 1 5 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c bl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. c #2525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 c N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 X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 X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 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 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 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  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.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  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 X 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 X 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 XX 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 XX 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 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 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 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 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 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 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   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  X  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XXX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  X  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   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